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22177767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766957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4061555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2676622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